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n Version 0.4  READ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n is a program wich provides multiple desktops to your WPS. Every user defined desktop can be protected by a password. It doesn't protect any files, so be VERY careful when you us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NTION FOR USERS OF VERSION 0.2 and 0.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gic cookie in the userdata.log file has been changed. Please REPLACE the old with the new one. If the program shows a MsgBox like "Userdata file not found or corrupted" then the magic cookie is the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s 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version 0.4 you can use the ENTER or the TAB key to move the cursor from the username to the password entryfield. If the login is incorrect, the window "shakes" itsel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uses the emx.dll and emxlibc.dll. If you don't have it on your system (or an older version), replace the old ones or make them available by LIBPATH in your config.sys. For those ones who want to use a statically linked version: There is one in the directory .\stati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it 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Login is started, it asks for a user name and a password. If these are correct, Login sets the user .ini file, which is associated with the user name, and then starts pmshell (or any other ap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eded parameters for Lo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n needs the full name of the user data file as argv[1] and the application to start as argv[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login.exe c:\utils\login\userdata.login c:\os2\pmshell.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inst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it correctly, you must do some changes to your config.sys. The modification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ADD A CALL=CMD.EXE STATEMENT!! It saves a lot of trouble in the case that something goes wr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COND: Create a backup of your .ini files! Login doesn't modify them, but the WPS do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place the PROTSHELL statement with login.exe and the needed paramters.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SHELL=C:\UTILS\LOGIN.EXE c:\utils\login\userdata.login c:\os2\pmshell.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d following 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WORKPLACE_PROCESS=Y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forget it, pmshell won't open your folders or programs or whatever you start automat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MOVE the following 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RUNWORKPLACE=&lt;anyprogra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forget it, the RUNWORKPLACE will start before you're logged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create a new user .ini file with "makeini initial.ini ini.rc", which you set as the default USER_INI file. That's why... you'll s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 the user data file. Use the userdata.log file as a template. The forma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line: The magic cookie for the program. Do not change this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is line, every three lines are one user entry. The order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r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ss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ll path and name of the user ini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a good idea to add the initial.ini desktop as a service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create a new desk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 the makeini utility to create a new user .ini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d an entry associated with the new user file to the user data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boot and log in with the new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WPS should start with the well-known default desktop for beginners. This is the new one. Now you can change it til it fits to your nee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N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f a new USER_INI file is set, the desktop background color and the system settings (like window animation) will not be changed. Therefore you should configure this with the initial.ini desktop for your nee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 have printing capability from every desktop, you MUST install the printer drivers for EVERY desktop separately. This makes sense, because every printer object has its own que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 get more save operation of the WPS with multiple desktops, every desktop directory tree should be located in its own subdirectory.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1: c:\user_1\Desktop -- there is the Desktop subdirectory tree for user 1, located normally in c:\desktop or "c:\os/2 2.0 Desktop". Move it with the WPS to this location (important!), but ONLY if it is the active desk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2: c:\user_2\Desktop -- the Desktop tree for user 2. Same procedure a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my own expirience with desktop direct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S FOR THE NEAR FU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ability to do user-dependant GLOBAL environment settings like SET HOME=user. I know the way to do so, but I didn't have the time to implement it in this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not liable for any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g reports, hints, mon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shareware. There is no registration fee required (up to version 1.0), but if you want to send me money, I won't mind. If you want to be registered, just send me a mail or a letter and you will be informed about the newest versions of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ns Gla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ithstraße 36 Apt. 6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10787 Berl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jensajce@w271zrz.ZRZ.TU-Berlin.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s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s made in version 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haking" of window when login is incorr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s made in version 0.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login window now centers automatically on the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piled with some other options, now using emx.dll and emxlibc.dll (smaller execu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8T09:22:00Z</cp:lastPrinted>
  <cp:revision>0</cp:revision>
  <dc:subject/>
  <dc:title/>
</cp:coreProperties>
</file>